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588861574"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27654015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207438571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91121688"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935030097"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068452704"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412475236"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141533864"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043799191"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928470004"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24917028"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782032477"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435011321"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498602168"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577373575"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319322386"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48154374"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447633404"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439778828"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432612323"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