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254860404"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215236358"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216123031"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