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623197715"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464295958"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850609031"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504195160"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643629440"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350585406"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739597321"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614168875"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731102593"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775458730"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702790876"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848275668"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989572414"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944762448"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299652116"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489183085"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243647398"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523421284"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158857533"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214779748"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